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б отказе в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2502:308</w:t>
      </w:r>
      <w:r>
        <w:rPr>
          <w:szCs w:val="28"/>
          <w:lang w:eastAsia="ar-SA"/>
        </w:rPr>
        <w:t>,</w:t>
      </w:r>
      <w:r>
        <w:rPr>
          <w:szCs w:val="28"/>
        </w:rPr>
        <w:t xml:space="preserve"> </w:t>
      </w:r>
      <w:r>
        <w:rPr>
          <w:szCs w:val="28"/>
          <w:lang w:eastAsia="ar-SA"/>
        </w:rPr>
        <w:t xml:space="preserve">по адресу: Ставропольский край,      город Ставрополь, улица Кленовая, № 47 в квартале 535 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ать в предоставлении разрешения на отклонение от предельных параметров разрешенного строительства на земельном участке                                           с кадастровым номером 26:12:012502:308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по адресу: Ставропольский край,      город Ставрополь, улица Кленовая, № 47 в квартале 535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23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19-12-09T08:58:00Z</dcterms:modified>
  <cp:revision>27</cp:revision>
  <dc:subject/>
  <dc:title>Приложение 3</dc:title>
</cp:coreProperties>
</file>